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spacing w:before="280" w:after="0"/>
        <w:rPr>
          <w:rFonts w:ascii="Verdana" w:hAnsi="Verdana" w:cs="Verdana"/>
          <w:bCs/>
          <w:sz w:val="20"/>
          <w:szCs w:val="20"/>
          <w:lang w:val="ro-RO"/>
        </w:rPr>
      </w:pPr>
      <w:r>
        <w:rPr>
          <w:rFonts w:cs="Verdana" w:ascii="Verdana" w:hAnsi="Verdana"/>
          <w:bCs/>
          <w:sz w:val="20"/>
          <w:szCs w:val="20"/>
          <w:lang w:val="ro-RO"/>
        </w:rPr>
      </w:r>
    </w:p>
    <w:p>
      <w:pPr>
        <w:pStyle w:val="NormalWeb"/>
        <w:numPr>
          <w:ilvl w:val="0"/>
          <w:numId w:val="8"/>
        </w:numPr>
        <w:spacing w:before="280" w:after="280"/>
        <w:rPr>
          <w:rFonts w:ascii="Verdana" w:hAnsi="Verdana" w:cs="Verdana"/>
          <w:bCs/>
          <w:sz w:val="20"/>
          <w:szCs w:val="20"/>
          <w:lang w:val="ro-RO"/>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spacing w:before="280" w:after="0"/>
        <w:ind w:left="360" w:hanging="0"/>
        <w:rPr>
          <w:rFonts w:ascii="Verdana" w:hAnsi="Verdana" w:cs="Verdana"/>
          <w:bCs/>
          <w:sz w:val="20"/>
          <w:szCs w:val="20"/>
          <w:lang w:val="ro-RO"/>
        </w:rPr>
      </w:pPr>
      <w:r>
        <w:rPr>
          <w:rFonts w:cs="Verdana" w:ascii="Verdana" w:hAnsi="Verdana"/>
          <w:bCs/>
          <w:sz w:val="20"/>
          <w:szCs w:val="20"/>
          <w:lang w:val="ro-RO"/>
        </w:rP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Cs/>
                <w:sz w:val="20"/>
                <w:szCs w:val="20"/>
                <w:lang w:val="ro-RO"/>
              </w:rPr>
              <w:t xml:space="preserve">În cea de-a doua coloană adăugaţi alte idei pe lista de idei referitoare la cum ar putea tehnologia să vă ajute să deveniţi un  facilitator mai bun  iar instruirea dvoastră să devină  o clasă orientată spre elevi. </w:t>
              <w:br/>
            </w: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2885642018"/>
            <w:bookmarkStart w:id="1" w:name="__Fieldmark__0_2885642018"/>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2885642018"/>
            <w:bookmarkStart w:id="3" w:name="__Fieldmark__1_2885642018"/>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2885642018"/>
            <w:bookmarkStart w:id="5" w:name="__Fieldmark__2_2885642018"/>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2885642018"/>
            <w:bookmarkStart w:id="7" w:name="__Fieldmark__3_2885642018"/>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2885642018"/>
            <w:bookmarkStart w:id="9" w:name="__Fieldmark__4_2885642018"/>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2885642018"/>
            <w:bookmarkStart w:id="11" w:name="__Fieldmark__5_2885642018"/>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2885642018"/>
            <w:bookmarkStart w:id="13" w:name="__Fieldmark__8_2885642018"/>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2885642018"/>
            <w:bookmarkStart w:id="15" w:name="__Fieldmark__9_2885642018"/>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2885642018"/>
            <w:bookmarkStart w:id="17" w:name="__Fieldmark__10_2885642018"/>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2885642018"/>
            <w:bookmarkStart w:id="19" w:name="__Fieldmark__11_2885642018"/>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2885642018"/>
            <w:bookmarkStart w:id="21" w:name="__Fieldmark__12_2885642018"/>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2885642018"/>
            <w:bookmarkStart w:id="23" w:name="__Fieldmark__13_2885642018"/>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2885642018"/>
            <w:bookmarkStart w:id="25" w:name="__Fieldmark__16_2885642018"/>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2885642018"/>
            <w:bookmarkStart w:id="27" w:name="__Fieldmark__17_2885642018"/>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2885642018"/>
            <w:bookmarkStart w:id="29" w:name="__Fieldmark__18_2885642018"/>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2885642018"/>
            <w:bookmarkStart w:id="31" w:name="__Fieldmark__19_2885642018"/>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2885642018"/>
            <w:bookmarkStart w:id="33" w:name="__Fieldmark__20_2885642018"/>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2885642018"/>
            <w:bookmarkStart w:id="35" w:name="__Fieldmark__21_2885642018"/>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2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2885642018"/>
            <w:bookmarkStart w:id="37" w:name="__Fieldmark__24_2885642018"/>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2885642018"/>
            <w:bookmarkStart w:id="39" w:name="__Fieldmark__25_2885642018"/>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2885642018"/>
            <w:bookmarkStart w:id="41" w:name="__Fieldmark__26_2885642018"/>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2885642018"/>
            <w:bookmarkStart w:id="43" w:name="__Fieldmark__27_2885642018"/>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2885642018"/>
            <w:bookmarkStart w:id="45" w:name="__Fieldmark__28_2885642018"/>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2885642018"/>
            <w:bookmarkStart w:id="47" w:name="__Fieldmark__29_2885642018"/>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p>
            <w:pPr>
              <w:pStyle w:val="CommentText"/>
              <w:ind w:left="360" w:firstLine="360"/>
              <w:rPr>
                <w:rFonts w:ascii="Verdana" w:hAnsi="Verdana" w:cs="Verdana"/>
                <w:lang w:val="ro-RO"/>
              </w:rPr>
            </w:pPr>
            <w:r>
              <w:rPr>
                <w:rFonts w:cs="Verdana" w:ascii="Verdana" w:hAnsi="Verdana"/>
                <w:lang w:val="ro-RO"/>
              </w:rPr>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2885642018"/>
            <w:bookmarkStart w:id="49" w:name="__Fieldmark__32_2885642018"/>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2885642018"/>
            <w:bookmarkStart w:id="51" w:name="__Fieldmark__33_2885642018"/>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2885642018"/>
            <w:bookmarkStart w:id="53" w:name="__Fieldmark__34_2885642018"/>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2885642018"/>
            <w:bookmarkStart w:id="55" w:name="__Fieldmark__35_2885642018"/>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2885642018"/>
            <w:bookmarkStart w:id="57" w:name="__Fieldmark__36_2885642018"/>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2885642018"/>
            <w:bookmarkStart w:id="59" w:name="__Fieldmark__37_2885642018"/>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2885642018"/>
            <w:bookmarkStart w:id="61" w:name="__Fieldmark__40_2885642018"/>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2885642018"/>
            <w:bookmarkStart w:id="63" w:name="__Fieldmark__41_2885642018"/>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2885642018"/>
            <w:bookmarkStart w:id="65" w:name="__Fieldmark__42_2885642018"/>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2885642018"/>
            <w:bookmarkStart w:id="67" w:name="__Fieldmark__43_2885642018"/>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2885642018"/>
            <w:bookmarkStart w:id="69" w:name="__Fieldmark__44_2885642018"/>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2885642018"/>
            <w:bookmarkStart w:id="71" w:name="__Fieldmark__45_2885642018"/>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2885642018"/>
            <w:bookmarkStart w:id="73" w:name="__Fieldmark__48_2885642018"/>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2885642018"/>
            <w:bookmarkStart w:id="75" w:name="__Fieldmark__49_2885642018"/>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2885642018"/>
            <w:bookmarkStart w:id="77" w:name="__Fieldmark__50_2885642018"/>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2885642018"/>
            <w:bookmarkStart w:id="79" w:name="__Fieldmark__51_2885642018"/>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2885642018"/>
            <w:bookmarkStart w:id="81" w:name="__Fieldmark__52_2885642018"/>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2885642018"/>
            <w:bookmarkStart w:id="83" w:name="__Fieldmark__53_2885642018"/>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2885642018"/>
            <w:bookmarkStart w:id="85" w:name="__Fieldmark__56_2885642018"/>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2885642018"/>
            <w:bookmarkStart w:id="87" w:name="__Fieldmark__57_2885642018"/>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2885642018"/>
            <w:bookmarkStart w:id="89" w:name="__Fieldmark__58_2885642018"/>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2885642018"/>
            <w:bookmarkStart w:id="91" w:name="__Fieldmark__59_2885642018"/>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2885642018"/>
            <w:bookmarkStart w:id="93" w:name="__Fieldmark__60_2885642018"/>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2885642018"/>
            <w:bookmarkStart w:id="95" w:name="__Fieldmark__61_2885642018"/>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2885642018"/>
            <w:bookmarkStart w:id="97" w:name="__Fieldmark__64_2885642018"/>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2885642018"/>
            <w:bookmarkStart w:id="99" w:name="__Fieldmark__65_2885642018"/>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2885642018"/>
            <w:bookmarkStart w:id="101" w:name="__Fieldmark__66_2885642018"/>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2885642018"/>
            <w:bookmarkStart w:id="103" w:name="__Fieldmark__67_2885642018"/>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2885642018"/>
            <w:bookmarkStart w:id="105" w:name="__Fieldmark__68_2885642018"/>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2885642018"/>
            <w:bookmarkStart w:id="107" w:name="__Fieldmark__69_2885642018"/>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8"/>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2885642018"/>
            <w:bookmarkStart w:id="109" w:name="__Fieldmark__72_2885642018"/>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2885642018"/>
            <w:bookmarkStart w:id="111" w:name="__Fieldmark__73_2885642018"/>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2885642018"/>
            <w:bookmarkStart w:id="113" w:name="__Fieldmark__74_2885642018"/>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2885642018"/>
            <w:bookmarkStart w:id="115" w:name="__Fieldmark__75_2885642018"/>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2885642018"/>
            <w:bookmarkStart w:id="117" w:name="__Fieldmark__76_2885642018"/>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2885642018"/>
            <w:bookmarkStart w:id="119" w:name="__Fieldmark__77_2885642018"/>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
        <w:rPr>
          <w:lang w:val="ro-RO"/>
        </w:rPr>
      </w:pPr>
      <w:r>
        <w:rPr>
          <w:lang w:val="ro-RO"/>
        </w:rPr>
      </w:r>
    </w:p>
    <w:sectPr>
      <w:footerReference w:type="default" r:id="rId2"/>
      <w:type w:val="continuous"/>
      <w:pgSz w:w="12240" w:h="15840"/>
      <w:pgMar w:left="1797" w:right="851" w:gutter="0" w:header="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53:00Z</dcterms:created>
  <dc:creator>Jennifer Doherty</dc:creator>
  <dc:description/>
  <cp:keywords/>
  <dc:language>en-US</dc:language>
  <cp:lastModifiedBy>Adriana</cp:lastModifiedBy>
  <dcterms:modified xsi:type="dcterms:W3CDTF">2008-04-01T18:47:00Z</dcterms:modified>
  <cp:revision>13</cp:revision>
  <dc:subject/>
  <dc:title>Intel® Teach Program Essentials Course</dc:title>
</cp:coreProperties>
</file>